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456 557,57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7 041 014,51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925 557,57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6 271 014,51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531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770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7 456 557 (сто девяносто семь миллионов четыреста пятьдесят шесть тысяч пятьсот пятьдесят семь) рублей 57 копеек»;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 523 643,7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7 909,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 523 643,7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7 90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933 7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933 70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 2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455 2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455 26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469 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469 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сновное мероприятие  № 5 «Мероприятия по обеспечению организационных вопросов для реализации </w:t>
            </w:r>
          </w:p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96 5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026 51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 0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80 482 96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 951 96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31 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 041 01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 271 01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494 3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 456 55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925 55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31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5-05-22T16:26:00Z</cp:lastPrinted>
  <dcterms:modified xsi:type="dcterms:W3CDTF">2025-08-07T07:30:00Z</dcterms:modified>
  <cp:revision>313</cp:revision>
  <dc:subject/>
  <dc:title>       </dc:title>
</cp:coreProperties>
</file>